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3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Петрозаводского городского округа</w:t>
      </w:r>
    </w:p>
    <w:p>
      <w:pPr>
        <w:pStyle w:val="Normal"/>
        <w:jc w:val="center"/>
        <w:rPr/>
      </w:pPr>
      <w:r>
        <w:rPr/>
        <w:t>«Средняя общеобразовательная школа №9 имени И.С.Фрадкова»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нята                                                                                                             Утверждена</w:t>
      </w:r>
    </w:p>
    <w:p>
      <w:pPr>
        <w:pStyle w:val="Normal"/>
        <w:rPr/>
      </w:pPr>
      <w:r>
        <w:rPr/>
        <w:t>на педагогическом совете                                                                            Директор школы</w:t>
      </w:r>
    </w:p>
    <w:p>
      <w:pPr>
        <w:pStyle w:val="Normal"/>
        <w:rPr/>
      </w:pPr>
      <w:r>
        <w:rPr/>
        <w:t>Протокол № 1 от                                                                                   __________________</w:t>
      </w:r>
    </w:p>
    <w:p>
      <w:pPr>
        <w:pStyle w:val="Normal"/>
        <w:rPr/>
      </w:pPr>
      <w:r>
        <w:rPr/>
        <w:t>«30 »августа 2022 г.                                                                                     Колоколов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30» августа 202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"СОВРЕМЕННЫЕ ВОПРОСЫ БИОЛОГИИ"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правление естественнонаучное)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sz w:val="28"/>
          <w:szCs w:val="28"/>
        </w:rPr>
        <w:t>9, 11  КЛАСС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/>
        <w:t>СРОКИ РЕАЛИЗАЦИИ: 1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30" w:hanging="0"/>
        <w:jc w:val="both"/>
        <w:rPr/>
      </w:pPr>
      <w:r>
        <w:rPr/>
        <w:t xml:space="preserve">Разработчик П.Г. Заводовский, </w:t>
      </w:r>
    </w:p>
    <w:p>
      <w:pPr>
        <w:pStyle w:val="Normal"/>
        <w:jc w:val="right"/>
        <w:rPr/>
      </w:pPr>
      <w:r>
        <w:rPr/>
        <w:t xml:space="preserve">учитель биологии и химии                                                           </w:t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трозаводск, 2022</w:t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Конституция Российской Федерации (ст.43)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hyperlink r:id="rId3" w:tgtFrame="_blank">
        <w:r>
          <w:rPr>
            <w:rStyle w:val="InternetLink"/>
            <w:rFonts w:eastAsia="Calibri"/>
            <w:color w:val="000000"/>
            <w:u w:val="none"/>
          </w:rPr>
          <w:t>«Стратегия развития воспитания в Российской Федерации на период до 2025 года»</w:t>
        </w:r>
      </w:hyperlink>
      <w:r>
        <w:rPr/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4"/>
        </w:numPr>
        <w:shd w:fill="FFFFFF" w:val="clear"/>
        <w:ind w:left="0" w:firstLine="76"/>
        <w:jc w:val="both"/>
        <w:rPr/>
      </w:pPr>
      <w:hyperlink r:id="rId4" w:tgtFrame="_blank">
        <w:r>
          <w:rPr>
            <w:rStyle w:val="InternetLink"/>
            <w:rFonts w:eastAsia="Calibri"/>
            <w:color w:val="000000"/>
            <w:u w:val="none"/>
          </w:rPr>
          <w:t>Федеральный государственный образовательный стандарт основного общего образования (5-9 кл.)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76"/>
        <w:jc w:val="both"/>
        <w:rPr/>
      </w:pPr>
      <w:hyperlink r:id="rId5" w:tgtFrame="_blank">
        <w:r>
          <w:rPr>
            <w:rStyle w:val="InternetLink"/>
            <w:rFonts w:eastAsia="Calibri"/>
            <w:color w:val="000000"/>
            <w:u w:val="none"/>
          </w:rPr>
          <w:t>Приказ от 31.12.2015 № 1577 «О внесении изменений в федеральный государственный образовательный стандарт основного общего образования»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исьмо Министерства образования и науки РФ от 07.08.2015г. № 08-1228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b/>
        </w:rPr>
        <w:t xml:space="preserve">                                                  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 МОУ «Средняя школа № 9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кимушкин И. Занимательная биология. – Смоленск: Русич, 1999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кимушкин И. Причуды природы. – Смоленск: Русич, 1999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ртамонов В.И. Занимательная физиология растений /  В.И.Артамонов. - М.: ВО Агропромиздат, 1991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елоусова Л.С. Денисова, Л.В. Редкие растения мира / Л.С.Белоусова, Л.В.Денисова. </w:t>
      </w:r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М.: Лесная промышленность, 1983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есдерфер М. Комнатное садоводство / М.Гесдерфер. - М.: Молодая гвардия, 1994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ьин М.П. Школьный гербарий / М.П.Ильин. - Тула: Приокское книжное издательство, 1975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тров В.В. Растительный мир нашей Родины / В.В.Петров. - М.: Просвещение, 1991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мирнов А. Мир растений / А.Смирнов. - М.: Молодая гвардия, 1982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нимательная ботаника / под ред. В.Рохлов, А.Терешов, Р.Петросова. - М.: Аст -Пресс, 1999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ремов А.В., Рохлов В.С. Занимательная биология. Животные: учебное пособие для общеобразовательных организаций. – М.: Учебная литература, 2018. 192 с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</w:rPr>
      </w:pPr>
      <w:r>
        <w:rPr>
          <w:b/>
        </w:rPr>
        <w:t>Место программы внеурочной деятельности в плане внеурочной деятельности ОУ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/>
        <w:t>На внеурочную деятельность «Современные вопросы биологии»»</w:t>
      </w:r>
      <w:r>
        <w:rPr>
          <w:color w:val="000000"/>
        </w:rPr>
        <w:t xml:space="preserve"> в 9 классах отводится 34 учебных часа в год из расчета 1 час в неделю, в 11 классе 33 часа – 1 час в неделю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</w:rPr>
        <w:t>Цель и задачи изучения внеурочной деятельност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совершенствовать степень интереса к б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ствовать развитию интеллектуальных, креативных способностей учащих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знакомить с основными методами изучения б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ысить экологическую культуру учащих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 xml:space="preserve">Научить основам проектной деятельности 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 xml:space="preserve">             </w:t>
      </w:r>
      <w:r>
        <w:rPr>
          <w:b/>
          <w:bCs/>
          <w:color w:val="000000"/>
          <w:shd w:fill="FFFFFF" w:val="clear"/>
        </w:rPr>
        <w:t>Задачи данного курса: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Формирование у учеников научного мировоззрения, творческого воображения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ние  бережного отношения к природе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влечение учащихся в научно-исследовательскую работу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ширение и конкретизация знаний о растениях и животных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еспечение разнообразной практической деятельности учащихся по изучению растений и животных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е основных приёмов мыследеятельности (анализ, синтез, обобщение, сравнение, классификация, рефлексия)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дготовка к сдаче экзамена ОГЭ и ЕГЭ по биологии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Учебно-методическое обеспечение курса внеурочной деятельности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ртамонов В.И. Редкие  и исчезающие растения / В.И.Артамонов. - М.: ВО Агропромиздат, 1989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геева И.Д. Веселая биология на уроках и праздниках. – М.: Сфера, 2005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лексеев В.А. 300 вопросов и ответов о животных. – Ярославль: Академия развития, 1997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кимушкин И. Занимательная биология. – Смоленск: Русич, 1999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кимушкин И. Причуды природы. – Смоленск: Русич, 1999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ртамонов В.И. Занимательная физиология растений /  В.И.Артамонов. - М.: ВО Агропромиздат, 1991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лоусова Л.С. Денисова, Л.В. Редкие растения мира / Л.С.Белоусова, Л.В.Денисова. - М.: Лесная промышленность, 1983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сдерфер М. Комнатное садоводство / М.Гесдерфер. - М.: Молодая гвардия, 1994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льин М.П. Школьный гербарий / М.П.Ильин. - Тула: Приокское книжное издательство, 1975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тров В.В. Растительный мир нашей Родины / В.В.Петров. - М.: Просвещение, 1991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мирнов А. Мир растений / А.Смирнов. - М.: Молодая гвардия, 1982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анимательная ботаника / под ред. В.Рохлов, А.Терешов, Р.Петросова. - М.: Аст -Пресс, 1999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нига для чтения по биологии. Растения. Для учащихся 6-7 классов / составитель Д.И.Трайтак. - М.: Просвещение АО Учебная литература, 1996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расная книга РСФСР. Растения. –  М., 198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Красная книга Карелии / Науч. ред. Э.В. Ивантер, О.Л. Кузнецов. – Петрозаводск, 199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Красная книга Республики Карелия / Науч. ред. Э.В. Ивантер, О.Л. Кузнецов. – Петрозаводск, 2007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hd w:fill="FFFFFF" w:val="clear"/>
        </w:rPr>
      </w:pPr>
      <w:r>
        <w:rPr/>
        <w:t>Пасечник В.В. Биология. 9 класс: учебник для общеобразовательных организаций. – М.: Просвещение, 2020. – 2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лная энциклопедия комнатных растений / под ред. Ю.В.Сергиенко. - М.: АСТ, 2004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актикум по цветоводству / под ред. С.А.Потапова, А.А.Чувикова. - М.: Колос, 1984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иусадебное цветоводство / составитель В.В.Линь. - М.: Аделант, 2001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hd w:fill="FFFFFF" w:val="clear"/>
        </w:rPr>
      </w:pPr>
      <w:r>
        <w:rPr/>
        <w:t>Сивоглазов В.И. Биология. Общая биология. 10 класс: базовый уровень. Учебник / В.И. Сивоглазов, И.Б. Агафонова, Е.Т. Захарова. – М.: Дрофа, 2019. – 256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hd w:fill="FFFFFF" w:val="clear"/>
        </w:rPr>
      </w:pPr>
      <w:r>
        <w:rPr/>
        <w:t>Сивоглазов В.И. Биология. Общая биология. 11 класс: базовый уровень. Учебник / В.И. Сивоглазов, И.Б. Агафонова, Е.Т. Захарова. – М.: Дрофа, 2020. – 208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hd w:fill="FFFFFF" w:val="clear"/>
        </w:rPr>
      </w:pPr>
      <w:r>
        <w:rPr/>
        <w:t>Сивоглазов В.И. Биология. 7 класс: учебник для общеобразовательных организаций / В.И. Сивоглазов, Н.Ю. Сарычева, А.А. Каменский. – М.: Просвещение, 2020. – 175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ивоглазов В.И. Биология. 8 класс: учебник для общеобразовательных организаций / В.И. Сивоглазов, Н.Ю. Сарычева, А.А. Каменский. – М.: Просвещение, 2020. – 240 с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еремов А.В., Рохлов В.С. Занимательная биология. Животные: учебное пособие для общеобразовательных организаций. – М.: Учебная литература, 2018. 192 с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Удивительный мир растений / под ред. Г.А.Денисова. - М.: Просвещение, 1981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пулярная энциклопедия животных. – СПб.: МиМ-Экспресс, 1997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Энциклопедия для детей. Т.2. – М.: Аванта+, 2000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нтернет-ресурсы для ученика и учител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/>
          <w:lang w:val="en-US"/>
        </w:rPr>
        <w:t>h</w:t>
      </w:r>
      <w:r>
        <w:rPr>
          <w:bCs/>
        </w:rPr>
        <w:t>ttp://library.petrsu.ru - Библиотека Петрозаводского государственного университет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 xml:space="preserve">http://elibrary.ru/ - Научная электронная библиотек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 xml:space="preserve">http://www.nlr.ru - Российская национальная библиотека 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http://www.benran.ru/ - Библиотека по естественным наукам РАН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 xml:space="preserve">http://www.infoliolib.info - Университетская электронная библиотека 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http://www.sci-lib.com - Большая научная библиотека (БНБ)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>
          <w:bCs/>
        </w:rPr>
        <w:t>http://www.maik.rssi.ru/rusindex.htm - Журналы и книги издательства «Наука»</w:t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footerReference w:type="default" r:id="rId6"/>
      <w:footerReference w:type="first" r:id="rId7"/>
      <w:type w:val="nextPage"/>
      <w:pgSz w:w="11906" w:h="16838"/>
      <w:pgMar w:left="1077" w:right="386" w:gutter="0" w:header="0" w:top="35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teraturnay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A1">
    <w:name w:val="A1"/>
    <w:qFormat/>
    <w:rPr>
      <w:b/>
      <w:color w:val="000000"/>
      <w:sz w:val="28"/>
    </w:rPr>
  </w:style>
  <w:style w:type="character" w:styleId="A2">
    <w:name w:val="A2"/>
    <w:qFormat/>
    <w:rPr>
      <w:b/>
      <w:color w:val="000000"/>
      <w:sz w:val="36"/>
    </w:rPr>
  </w:style>
  <w:style w:type="character" w:styleId="A0">
    <w:name w:val="A0"/>
    <w:qFormat/>
    <w:rPr>
      <w:b/>
      <w:color w:val="000000"/>
      <w:sz w:val="22"/>
    </w:rPr>
  </w:style>
  <w:style w:type="character" w:styleId="Style12">
    <w:name w:val="Верхний колонтитул Знак"/>
    <w:basedOn w:val="Style11"/>
    <w:qFormat/>
    <w:rPr>
      <w:sz w:val="24"/>
      <w:lang w:val="ru-RU" w:bidi="ar-SA"/>
    </w:rPr>
  </w:style>
  <w:style w:type="character" w:styleId="Style13">
    <w:name w:val="Основной текст Знак"/>
    <w:basedOn w:val="Style11"/>
    <w:qFormat/>
    <w:rPr>
      <w:rFonts w:eastAsia="Calibri"/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teraturnayaC;Times New Roman" w:hAnsi="LiteraturnayaC;Times New Roman" w:eastAsia="SimSun;宋体" w:cs="LiteraturnayaC;Times New Roman"/>
      <w:color w:val="000000"/>
      <w:sz w:val="24"/>
      <w:szCs w:val="24"/>
      <w:lang w:val="ru-RU" w:eastAsia="zh-CN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38" TargetMode="External"/><Relationship Id="rId5" Type="http://schemas.openxmlformats.org/officeDocument/2006/relationships/hyperlink" Target="https://yadi.sk/i/v8GG32BjvPjm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4:00Z</dcterms:created>
  <dc:creator>Петр</dc:creator>
  <dc:description/>
  <cp:keywords/>
  <dc:language>en-US</dc:language>
  <cp:lastModifiedBy>Сергей</cp:lastModifiedBy>
  <cp:lastPrinted>2021-06-07T17:36:00Z</cp:lastPrinted>
  <dcterms:modified xsi:type="dcterms:W3CDTF">2022-11-09T04:20:00Z</dcterms:modified>
  <cp:revision>8</cp:revision>
  <dc:subject/>
  <dc:title/>
</cp:coreProperties>
</file>