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</w:p>
    <w:p>
      <w:pPr>
        <w:pStyle w:val="Default"/>
        <w:rPr/>
      </w:pPr>
      <w:r>
        <w:rPr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240" w:before="0" w:after="0"/>
        <w:ind w:left="284" w:right="9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 внеурочной деятельности «Край, в котором я жив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- 4 класс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- 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Кулик Н. В., </w:t>
      </w:r>
    </w:p>
    <w:p>
      <w:pPr>
        <w:pStyle w:val="Normal"/>
        <w:ind w:left="495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г. Петрозаводск, 202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граммы внеурочной деятельности в плане внеурочной деятельности О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ограмма рассчитана на 4 года обучения. Занятия проходят 1 раз в неделю. Всего в 1 классе – 33 часа, во 2- 4 классах по 34 часа. Итого – 135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составлена на основе программы «Край, в котором я живу», авторы - составители: Григорьевская Н.Ю., Хазова Л.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По своему статусу курс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в котором я живу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является пропедевтическим по отношению к учебным предметам регионального компонен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</w:rPr>
        <w:t>краеведческой направленности), изучаемым в основной и старшей школе. Содержание для начальной школы конструируется с учетом возрастных, познавательных возможностей и интересов обучающихся. Содержание учебных предметов «Край, в котором я живу» (начальное общее образование) и «Моя Карелия» (основное общее образование) структурируется на основе концентрического принципа, что позволяет, заложив в начальном образовании основы, в дальнейшем сформировать завершенную систему представлений о родном крае на каждом этапе обучения, обеспечить преемственность в изучении к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Изучение курса внеурочной деятельности «Край, в котором я живу» имеет своей целью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оздать условия для духовно-ценностной и практической ориентации ученика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окружающем микромире, развития ребенка, достижения им определенного уровня образова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Задачи курса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своение элементарных знаний (пропедевтических) о природе, обществе и культу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арели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развитие речи учащихся, умений наблюдать, сравнивать, анализировать, характеризо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бъекты окружающего мира, выделять отличительные особенности объектов род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ра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оспитание эмоционально-ценностного, позитивного отношения к родному краю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атриотических чувств, уважения к традициям, обычаям, истории и культуре своей «малой родины»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формирование умения взаимодействовать с окружающим миром, передать свое отношение к родному краю в продуктах детского творчества (поделки, рисунки, сочинения, модели, макеты и т.д.), стремления позитивного преобразования существующей действи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Курс внеурочной деятельности «Край, в котором я живу» имеет краеведческую направленность, призван формировать в сознании обучаемых систему взглядов, принципов, норм поведения в отношении к малой родине, способствовать становлению и развитию гражданской позиции ребенка. Практико-ориентированная направленность курса окажет помощь ребенку в освоении природной, социо-культурной среды при активном взаимодействии с 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инцип единства, взаимосвязи, взаимопроникновения и взаимодополнения федерального и регионального компонентов содержания общего образования лежит в основе отбора содержания курса внеурочной деятельности. Курс внеурочной деятельности «Край, в котором я живу» для 1–4 классов включает содержательные линии краеведческой направленности предметов федерального компонента государственного стандарта общего образования: «Окружающий мир» (человек, природа, общество), «Литературное чтение», «Технология», «Искусство»(изобразительное искусство, музыка). Особое значение в данном перечислении придается предмету «Окружающий мир». В структуру учебного предмета заложена практическая направленность содержания, позволяющая организовывать самостоятельную познавательную деятельность обучающегося. Обучающиеся ведут наблюдения явлений природы и общественной жизни, выполняют практические работы, в том числе исследовательского характера, различные творческие задания. Для успешной реализации основных целей курса внеурочной деятельности следует значительную часть учебного времени использовать для учебных прогулок, посещения краеведческих и художественных музеев, экскурсионной и проект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о 1-2 классе учащиеся изучают особенности своей местности, в 3 классе - своего района, в 4 классе - Республики Карел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Распределение часов по разделам является примерным. Учебные часы, предложенные для текущего и итогового повторения и обобщения, используются педагогом по своему усмотрению, в том числе для организаций уроков в нетрадиционной форме, экскурсий, проект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Ценностные ориенти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Содержание программы курса структурировано по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культурно-пространствен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спирали.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Это позволяет систематически знакомить младших школьников с различ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ферами жизни общества: историей, географией, экономикой, социологией, археологи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этикой, эстетик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Использование пропедевтического подхода к отбору содержания учебного материала основано на идее создания у детей первых образных впечатлений, которые необходимы младшим школьникам для расширения кругозора в понимании себя и окружающего сообщества люд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Содержание программы курса предполагает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концентрическую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и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эгоцентрическ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основы. Проблемы гражданственности, патриотизма, ответственности, прав и обязанностей рассматриваются с позиции ребенка каждый год на все более высоком уровне. Это делает учебный материал легко воспринимаемым и формирующим личную сопричастность, личную ответственность за себя, свою семью, край, страну и т. 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Содержание программы предполагает привлечение младших школьников к посильному участию в реализации социальных проектов. Это увеличивает потенциал курса в создании педагогических условий для самопознания и самоопределения младших школь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едложенные в программе игры и творческие задания поддерживают у школьников интерес к предмету исследования и учеб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8:00Z</dcterms:created>
  <dc:creator>Пользователь Windows</dc:creator>
  <dc:description/>
  <cp:keywords/>
  <dc:language>en-US</dc:language>
  <cp:lastModifiedBy>1</cp:lastModifiedBy>
  <dcterms:modified xsi:type="dcterms:W3CDTF">2022-11-08T14:24:00Z</dcterms:modified>
  <cp:revision>9</cp:revision>
  <dc:subject/>
  <dc:title/>
</cp:coreProperties>
</file>