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Иностранный язык с удовольствием"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авление: общеинтеллектуальное)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-4  КЛАСС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3 ГОДА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72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spacing w:lineRule="auto" w:line="240" w:before="0" w:after="0"/>
        <w:ind w:left="723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нфилов Е.О.,</w:t>
      </w:r>
    </w:p>
    <w:p>
      <w:pPr>
        <w:pStyle w:val="Normal"/>
        <w:spacing w:lineRule="auto" w:line="240" w:before="0" w:after="0"/>
        <w:ind w:left="723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бровская Л.В.,</w:t>
      </w:r>
    </w:p>
    <w:p>
      <w:pPr>
        <w:pStyle w:val="Normal"/>
        <w:spacing w:lineRule="auto" w:line="240" w:before="0" w:after="0"/>
        <w:ind w:left="72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я английского языка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трозаводск, 2022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</w:rPr>
        <w:t>. Результаты освоения курса внеурочной деятельности «Иностранный язык с удовольствием».</w:t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зучения курса 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ностранный язык с удовольствием</w:t>
      </w:r>
      <w:r>
        <w:rPr>
          <w:rFonts w:eastAsia="Calibri" w:cs="Times New Roman" w:ascii="Times New Roman" w:hAnsi="Times New Roman"/>
          <w:sz w:val="24"/>
          <w:szCs w:val="24"/>
        </w:rPr>
        <w:t>» являются: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ветственное отношение к учению, готовность и готовность обучающихся к саморазвитию и самообразованию на основе мотивации к обучению и познанию, к осознанному построению индивидуальной траектории с учётом устойчивых познавательных интересов;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лостное мировоззрение, соответствующее современному уровню развития науки и общества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еативность мышления, инициатива, находчивость, активность при изучении ИЯ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ность к эмоциональному (эстетическому) восприятию культуры стран изучаемого языка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зучения курса являются: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знавательные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спользовать различные способы поиска, сбора, обработки, анализа, организации, передачи и интерпретации информации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меня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мения представлять информацию в зависимости от поставленных задач в виде таблицы, схемы, графика, диаграммы, диаграммы связей (интеллект-карты);</w:t>
      </w:r>
    </w:p>
    <w:p>
      <w:pPr>
        <w:pStyle w:val="Style18"/>
        <w:numPr>
          <w:ilvl w:val="0"/>
          <w:numId w:val="7"/>
        </w:numPr>
        <w:spacing w:before="0" w:after="0"/>
        <w:ind w:left="720" w:right="-1" w:hanging="36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уществлять логическ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ействия для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гулятивные:</w:t>
      </w:r>
    </w:p>
    <w:p>
      <w:pPr>
        <w:pStyle w:val="Style18"/>
        <w:numPr>
          <w:ilvl w:val="0"/>
          <w:numId w:val="2"/>
        </w:numPr>
        <w:spacing w:before="0" w:after="0"/>
        <w:ind w:left="720" w:right="-1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цели своих действий;</w:t>
      </w:r>
    </w:p>
    <w:p>
      <w:pPr>
        <w:pStyle w:val="Style18"/>
        <w:numPr>
          <w:ilvl w:val="0"/>
          <w:numId w:val="2"/>
        </w:numPr>
        <w:spacing w:before="0" w:after="0"/>
        <w:ind w:left="720" w:right="-1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ерять свои действия с целью и при необходимости исправлять ошибки с помощью учителя и самостоятельно;</w:t>
      </w:r>
    </w:p>
    <w:p>
      <w:pPr>
        <w:pStyle w:val="Style18"/>
        <w:numPr>
          <w:ilvl w:val="0"/>
          <w:numId w:val="2"/>
        </w:numPr>
        <w:spacing w:before="0" w:after="0"/>
        <w:ind w:left="720" w:right="-1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являть познавательную и творческую инициативу;</w:t>
      </w:r>
    </w:p>
    <w:p>
      <w:pPr>
        <w:pStyle w:val="Style18"/>
        <w:numPr>
          <w:ilvl w:val="0"/>
          <w:numId w:val="2"/>
        </w:numPr>
        <w:spacing w:before="0" w:after="0"/>
        <w:ind w:left="720" w:right="-1" w:hanging="36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</w:t>
      </w:r>
      <w:r>
        <w:rPr>
          <w:rFonts w:eastAsia="Calibri" w:cs="Times New Roman" w:ascii="Times New Roman" w:hAnsi="Times New Roman"/>
          <w:sz w:val="24"/>
          <w:szCs w:val="24"/>
        </w:rPr>
        <w:t>действий: самооценка и взаимооценка;</w:t>
      </w:r>
    </w:p>
    <w:p>
      <w:pPr>
        <w:pStyle w:val="Style18"/>
        <w:numPr>
          <w:ilvl w:val="0"/>
          <w:numId w:val="2"/>
        </w:numPr>
        <w:spacing w:before="0" w:after="0"/>
        <w:ind w:left="720" w:right="-1" w:hanging="36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диалоге с учителем вырабатывать критерии качества и оценивать свою работу и работу других учащихся</w:t>
      </w:r>
    </w:p>
    <w:p>
      <w:pPr>
        <w:pStyle w:val="Style18"/>
        <w:numPr>
          <w:ilvl w:val="0"/>
          <w:numId w:val="2"/>
        </w:numPr>
        <w:spacing w:before="0" w:after="0"/>
        <w:ind w:left="720" w:right="-1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осприним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едложения товарищей, учителей, родителей.</w:t>
      </w:r>
    </w:p>
    <w:p>
      <w:pPr>
        <w:pStyle w:val="Style18"/>
        <w:spacing w:before="0" w:after="0"/>
        <w:ind w:left="720" w:right="-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Style18"/>
        <w:numPr>
          <w:ilvl w:val="0"/>
          <w:numId w:val="4"/>
        </w:numPr>
        <w:spacing w:before="0" w:after="0"/>
        <w:ind w:left="720" w:right="-1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оставлять тексты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устной и письменной формах и воспроизводить их; </w:t>
      </w:r>
    </w:p>
    <w:p>
      <w:pPr>
        <w:pStyle w:val="Style18"/>
        <w:numPr>
          <w:ilvl w:val="0"/>
          <w:numId w:val="4"/>
        </w:numPr>
        <w:spacing w:before="0" w:after="0"/>
        <w:ind w:left="720" w:right="-1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ть слушать собеседника и вести диалог;</w:t>
      </w:r>
    </w:p>
    <w:p>
      <w:pPr>
        <w:pStyle w:val="Style18"/>
        <w:numPr>
          <w:ilvl w:val="0"/>
          <w:numId w:val="4"/>
        </w:numPr>
        <w:spacing w:before="0" w:after="0"/>
        <w:ind w:left="720" w:right="-1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знавать возможность существования различных точек зрения и права каждого иметь свою;</w:t>
      </w:r>
    </w:p>
    <w:p>
      <w:pPr>
        <w:pStyle w:val="Style18"/>
        <w:numPr>
          <w:ilvl w:val="0"/>
          <w:numId w:val="4"/>
        </w:numPr>
        <w:spacing w:before="0" w:after="0"/>
        <w:ind w:left="720" w:right="-1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ть излагать своё мнение, аргументировать свою точку зрения и давать оценку событий;</w:t>
      </w:r>
    </w:p>
    <w:p>
      <w:pPr>
        <w:pStyle w:val="Style18"/>
        <w:numPr>
          <w:ilvl w:val="0"/>
          <w:numId w:val="4"/>
        </w:numPr>
        <w:spacing w:before="0" w:after="0"/>
        <w:ind w:left="720" w:right="-1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ие цели и пути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</w:r>
    </w:p>
    <w:p>
      <w:pPr>
        <w:pStyle w:val="Style18"/>
        <w:numPr>
          <w:ilvl w:val="0"/>
          <w:numId w:val="4"/>
        </w:numPr>
        <w:spacing w:before="0" w:after="0"/>
        <w:ind w:left="720" w:right="-1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екватно оценивать собственное поведение и поведение окружающих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дметные: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ставление об иностранном языке как важнейшем средством коммуникации в диалоге культур; 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 работать с иностранным текстом (структурировать, извлекать необходимую информацию);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ормирование базовых лексико-грамматических и фонетических навыков;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ладение следующими практическими умениями: применять иностранный язык для описания жизненных ситуаций, актуальных возрасту обучающихся; понимать на слух иностранную речь, анализировать высказывания носителей языка; искать информацию в тексте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стижение личностных результатов оценивается на качественном уровне (без отметки). Сформированностьметапредметных и предметных умений оценивается в баллах по результатам текущего, тематического и итогового контрол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  <w:r>
        <w:rPr>
          <w:rFonts w:eastAsia="Calibri" w:cs="Times New Roman" w:ascii="Times New Roman" w:hAnsi="Times New Roman"/>
          <w:b/>
          <w:sz w:val="24"/>
          <w:szCs w:val="24"/>
        </w:rPr>
        <w:t>«Иностранный язык с удовольствием».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2 класс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накомство.(1 час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 в мир иностранного языка. Изучение фраз при знакомстве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ир букв и звуков. (4 час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зучение английского алфавита, правил чтения согласных и гласных звуков.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уквосочетания. (2 час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комство с различными буквосочетаниями английского языка. Изучение правил их чтения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крепление. (1 час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ткое тестирование по вводному модулю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оя семья. (3 час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и автоматизация лексико-грамматических навыков по теме «Моя семья»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Цвета. (1 час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ение цветов и построение словосочетаний с изученными словами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ой дом. (3 час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и автоматизация лексико-грамматических навыков по теме «Мой дом»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дновогодняя суета. (1 час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понятия «Рождество в странах изучаемого языка». Закрепление понятия в игровой форме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нь рождения. (1 час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комство с количественными числительными английского языка (от 1 до 10) , введение понятия «возраст». Закрепление понятия в речи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кусняшки. (2 час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и автоматизация лексико-грамматических навыков по теме «Еда»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Животные. (3 час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 лексики по теме «Животные». Закрепление лексики в речи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грушки. (2 час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и автоматизация лексико-грамматических навыков по теме «Животные»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нешность. (2 часа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 понятия «Внешность» в речь. Формирование лексико-грамматических навыков по теме «Внешность»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года. (3 час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комство с типами и видами различной погоды, характерной для определенного времени года. Формирование и автоматизация лексико-грамматических навыков по теме «Погода»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етние каникулы. (3 час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ормирование и автоматизация лексико-грамматических навыков по теме «Летние каникулы». Знакомство с понятием «туризм».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гра-викторина. (1 час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крепление пройденного за год материала в игровой форме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ведение итогов. (1 час)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 класс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Школьные дни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 новой лексики по теме «Школьные дни». Отработка ЛЕ в известных грамматических конструкциях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Школьные предметы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матизация новых лексико-грамматических навыков по теме «Школьные предметы». Построение монологического высказывания и переход в диалог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Школы в Британии. (1 час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рецептивных умений (чтения и аудирования) по теме «Школы в Британии»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чальная школа в России (1 час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дение анализа систем начального образования в странах изучаемого языка и сравнение  их с Россией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емья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ведение новых лексических единиц по теме «Семья», закрепление изученной лексики.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частливая семья. (1 час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умений поискового чтения по теме «Счастливая семья»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емьи в России. (2 час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дение сравнительного анализа различного семейного быта и уклада в субъектах РФ с помощью иностранного языка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юбимая еда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втоматизация лексических единиц по теме «Любимая еда». Формирование монологического высказывания о своей любимой еде.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ед в школе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ление с текстом про обеды в школах стран изучаемого языка, сравнение полученного опыта с личным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ои игрушки. (3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ормирование лексико-грамматических навыков по теме «Мои игрушки».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моей комнате. (1 час)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матизация лексико-грамматических навыков по теме «В моей комнате»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ой дом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 новой лексики по теме «Мой дом». Отработка лексических навыков в контексте изученной грамматики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бель в квартире. (1 час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матизация лексико-грамматических навыков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длоги места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новых грамматических навыков по теме «Предлоги места» в контексте изученной лексики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ножественное число имён существительных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новых лексико-грамматических навыков по теме «Множественное число существительных»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ыходные дни. (3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 новых ЛЕ по теме «Выходные дни». Отработка ЛЕ в известной грамматике. Формирование рецептивных (чтение) и продуктивных  (говорение) умений по теме «Выходные дни»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ни недели. (4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матизация лексико-грамматических навыков по теме «Дни недели». Формирование рецептивных (аудирование и чтение) умений в контексте изучаемой теме. Построение развернутого монологического высказывания на тему «Мой любимый день недели»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общение. (1 час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дение итогового теста по изученным темам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 класс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нова в школу. (3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торение изученного материала по теме «Моя школа». Формирования и автоматизация новых лексико-грамматических навыков. Формирование монологического высказывания по теме «Снова в школу»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частливая семья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крепление доведенных до автоматизма динамических стереотипов (лексика и грамматика) по теме «Семья». Формирование рецептивных умений (чтение и аудирование) за счёт аутентичных материалов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Члены семьи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тение диалогов по теме «Члены семьи». Формирование диалогических высказываний по образцу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ой лучший друг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исание внешности лучшего друга за счет известных и новых ЛЕ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машние животные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 новых лексических единиц по теме «Домашние животные», закрепление изученной лексики в речи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ой питомец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а с аутентичными текстами для формирования умения поискового чтения и последующего монологического высказывания о своём питомце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иболее популярные домашние животные в Великобритании. (1 час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комство с самыми популярными питомцами жителей Великобритании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иболее популярные домашние животные в России. (1 час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комство с самыми популярными питомцами жителей субъектов Российской Федерации и последующий сравнительный анализ питомцев жителей Великобритании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Еда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торение изученного материала по теме «Еда». Формирование и автоматизация новых лексико-грамматических навыков с последующим выходом в речь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оё любимое блюдо. (3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рецептивных умений (чтения и аудирования) по теме «Моё любимое блюдо» на базе аутентичных текстов. Формирование монологического высказывания по теме «Моё любимое блюдо» с последующей демонстрацией процесса приготовления (видеоформат/презентация)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Еда в России. (1 час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комство с традиционной кухней жителей субъектов Российской Федерации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Еда в Великобритании. (1 час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комство с традиционной кухней жителей  Великобритании и последующий анализ блюд (способов их приготовления)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Животные. (1 час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накомство с типами животных (травоядные, мясоеды, всеядные) и последующим перераспределением их по категориям.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икие животные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и автоматизация новой лексики по теме «Дикие животные». Закрепление новых ЛЕ в речи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Животные нуждаются в нашей помощи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умений поискового чтения и аудирования при помощи работы с аутентичными материалами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ни недели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торение и закрепление изученного материала по теме «Дни недели»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Цифры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и автоматизация лексико-грамматических навыков по теме «порядковые и количественные числительные»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ой день рождения. (2 час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торение и закрепление изученного материала по теме «Мой день рождения». Составление пригласительного билета/карточки на свой праздник. Составление листа необходимых покупок и подарков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общение. (1 час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дение итогового теста по изученным тема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Формы организации учебного процесса: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искуссия, проектно-исследовательская деятельность учащихся, практическая работа, познавательная беседа, интерактивная беседа, мини-проект, мини-исследование, круглый стол, творческая работа, викторина, выступления учащихся с показом презентаций, игра-путешествие, дидактическая игра, решение практических и проблемных ситуаций, решение практических задач, игра, аналитическая работа, конференция, конкурс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етоды обучени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уровне основного общего образования создаются условия для освоения учащимися образовательных программ, делается акцент на умение самостоятельно и мотивированно организовывать свою познавательную деятельность (от постановки цели до получения и оценки результата) на развитие учебно-исследовательской деятельности учащихс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процессе обучения используются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Приемы актуализации субъективного опыта учащихся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 Методы диалога и полилога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 Приемы создания коллективного и индивидуального выбора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4. Игровые методы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5. Методы диагностики и самодиагностики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6. Технологии критического мышления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7. Информационно-коммуникационные технологии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8. Технологии коллективного метода обучен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воение нового содержания осуществляется с опорой на межпредметные связи с курсами истории, географии, искусства, технологии и др.</w:t>
      </w:r>
    </w:p>
    <w:p>
      <w:pPr>
        <w:pStyle w:val="Style19"/>
        <w:spacing w:lineRule="auto" w:line="360" w:before="0" w:after="0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Виды учебной деятельности: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1.Устные сообщения;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2. Обсуждения;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3. Работа с источниками;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4. Парная работа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5. Пары сменного состава (ПСС)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6. Интервью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7. Рефлексия</w:t>
      </w:r>
    </w:p>
    <w:p>
      <w:pPr>
        <w:pStyle w:val="Style19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мпьютерные и информационно – коммуникативные, технические средства обучения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сональный компьютер с принтером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льтимедийный проектор с экраном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пир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нтер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ска магнитная 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плект классных инструментов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плект стереометрических тел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бор планиметрических фигур.</w:t>
      </w:r>
    </w:p>
    <w:p>
      <w:pPr>
        <w:pStyle w:val="Style19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Style19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для 2 класс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226"/>
        <w:gridCol w:w="1134"/>
        <w:gridCol w:w="5245"/>
      </w:tblGrid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х видов деятельности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учить представление о странах изучаемого языка. Изучить фразы приветствия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р букв и зву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алфавит. Получить представление о чтении согласных и гласных звуков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-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квосоче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правила чтения типичных буквосочетаний. Уметь распознавать их в слове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ить свои знания по изученным ранее темам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9-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новые лексические единицы по теме «Моя семья». Читать небольшие диалоги по теме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слова по теме «Цвета». Составлять словосочетания с уже известными словами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3-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й 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лексические единицы по теме «мой дом». Читать диалоги по теме. Описать свою квартиру (количество и типы комнат)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новогодняя су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учить представление о процессе празднования Рождества в странах изучаемого языка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нь р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количественные числительные от 1 до 10. Уметь отвечать на вопрос о своём возрасте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8-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усня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ся с лексикой по теме «Еда». Уметь применять лексико-грамматические конструкции в письменной и устной речи. Научиться составлять список покупок на английском языке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0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знакомиться с лексикой по теме «Животные». Уметь применять лексико-грамматические конструкции в письменной и устной речи. Научиться составлять устное и письменное высказывание про своего домашнего питомца. 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-2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лексические единицы по теме «Игрушки». Составлять монологическое высказывание на иностранном языке про свою любимую игрушку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-2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еш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ся с лексикой по теме «Внешность». Уметь описывать свою внешность, своих родственников и людей вокруг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-2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иться с лексикой по теме «Погода». Уметь описывать текущую погоду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-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тние каник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лексические единицы по теме «Летние каникулы».  Сформировать представление об отдыхе в странах изучаемого языка. Научиться говорить о планируемых действиях в отношении понятия «отдых»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-викт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ить общие знания по изученным темам. Работать в команде, отстаивать свои интересы.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ведение ит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pacing w:lineRule="auto" w:line="276"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9"/>
        <w:spacing w:lineRule="auto" w:line="276" w:before="0" w:after="0"/>
        <w:jc w:val="center"/>
        <w:rPr/>
      </w:pPr>
      <w:r>
        <w:rPr>
          <w:b/>
          <w:color w:val="000000"/>
        </w:rPr>
        <w:t>Тематическое планированиедля 3 класса:</w:t>
      </w:r>
    </w:p>
    <w:p>
      <w:pPr>
        <w:pStyle w:val="Style19"/>
        <w:spacing w:lineRule="auto" w:line="276"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401"/>
        <w:gridCol w:w="1417"/>
        <w:gridCol w:w="4388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стика основных видов деятельност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кольные д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лексику по теме «Школьные дни». Применять ЛЕ на практике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-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кольные предм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иться с лексикой по теме «Школьные предметы». Строить монологическое высказывание по теме «Мой любимый школьный предмет»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колы в Брит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ся текстом про «Школы в Британии» в формате поискового чтения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ая школа в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анализировать информацию о начальном образовании в России и сравнить его со странами изучаемого языка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-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лексику по теме «Семья». Применять её на практике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астливая сем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бодно читать текст по теме «Моя семья». Уметь грамотно отвечать на вопросы по тексту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-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ьи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сти сравнительный анализа различного семейного быта и уклада в субъектах РФ с помощью иностранного языка.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-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юбимая е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иться лексикой по теме «Любимая еда». Применять ЛЕ на практике. Строить монологическое высказывание по теме «Моя любимая еда»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-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д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иться с текстом про обеды в школах стран изучаемого языка, сравнить полученный опытс личным</w:t>
            </w:r>
          </w:p>
        </w:tc>
      </w:tr>
      <w:tr>
        <w:trPr>
          <w:trHeight w:val="101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-1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и игруш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лексику и грамматику по теме «Мои игрушки». Применять автоматизированные навыки на практике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моей комна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иться с новыми ЛЕ по теме «В моей комнате»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-2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й 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учить новую лексику по теме «Мой дом». Отработать лексических навыков в контексте изученной грамматик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бель в кварти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лексику по теме «Мебель в квартире». На базе изученной грамматики строить монологическое высказывание о предметах мебели в своей квартире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-2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ги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новые грамматические конструкции по теме «Предлоги места» в контексте изученной лексик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-2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ножественное число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формировать представление об образовании множественного числа существительных с опорой на изученную лексику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-2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ходные дн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аботать новые ЛЕ по теме «Выходные дни» в изученной грамматике. Читать и воспринимать на слух текст по теме «Выходные дни»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-3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ни не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иться со словами и выражениями по теме «Дни недели». Уметь свободно применять изученные ЛЕ в речи, узнавать их в письменных и устных текстах. Строить развернутое монологическое высказывание на тему «Мой любимый день недели»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ить свои знания по изученным темам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pacing w:lineRule="auto" w:line="276"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9"/>
        <w:spacing w:lineRule="auto" w:line="276" w:before="0" w:after="0"/>
        <w:jc w:val="center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Style19"/>
        <w:spacing w:lineRule="auto" w:line="276" w:before="0" w:after="0"/>
        <w:jc w:val="center"/>
        <w:rPr/>
      </w:pPr>
      <w:r>
        <w:rPr>
          <w:b/>
          <w:color w:val="000000"/>
        </w:rPr>
        <w:t xml:space="preserve">Тематическое планированиедля </w:t>
      </w: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 класса:</w:t>
      </w:r>
    </w:p>
    <w:p>
      <w:pPr>
        <w:pStyle w:val="Style19"/>
        <w:spacing w:lineRule="auto" w:line="276"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401"/>
        <w:gridCol w:w="1417"/>
        <w:gridCol w:w="4388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стика основных видов деятельност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нова в школ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ить изученный материал по теме «Моя школа». Знать и владеть лексикой по теме. Уметь составлять монологическое высказывание по теме «Снова в школу»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-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астливая сем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, закрепление и дловедение до автоматизма лексико-грамматических навыков по теме «Семья». Уметь воспринимать на слух и узнавать в тексте лексические единицы по теме «Семья»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-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лены семь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диалоги по теме «Члены семьи». Уметь составлять самостоятельное диалогическое высказывание по образцу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-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й лучший дру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исывать внешность лучшего друга за счет известных и новых ЛЕ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-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машние 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лексику по теме «Домашние животные», закрепить лексику в реч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-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й питоме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ься работать с аутентичными текстами для формирования умения поискового чтения и последующего монологического высказывания о своём питомце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более популярные домашние животные в Великобрит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ся с самыми популярными питомцами жителей Великобритани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более популярные домашние животные в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иться с самыми популярными питомцами жителей субъектов Российской Федерации, провести сравнительный анализ питомцев жителей Великобритании и РФ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-1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ить изученный материал по теме «Еда». Изучить новые ЛЕ и грамматические конструкции последующим выходом в речь.</w:t>
            </w:r>
          </w:p>
        </w:tc>
      </w:tr>
      <w:tr>
        <w:trPr>
          <w:trHeight w:val="101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-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ё любимое блюд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ть с  аутентичными текстами по теме «Моё любимое блюдо» с последующей демонстрацией процесса приготовления (видеоформат/презентация)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а в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ся с традиционной кухней жителей субъектов Российской Федераци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а в Великобрит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традиционную кухню жителей  Великобритании, провести последующий анализ блюд (способов их приготовления)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вот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иться  с типами животных (травоядные, мясоеды, всеядные), уметь определять, к какой категории относится то или иное животное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-2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кие живот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новую лексику по теме «Дикие животные». Закрепить ЛЕ в реч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-2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вотные нуждаются в нашей помо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е поискового чтения и аудирования при помощи работы с аутентичными материалам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-2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ни нед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ить и закрепить изученный материал по теме «Дни недели»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-3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иф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ить лексику по теме «количественные и порядковые существительные», знать их различия, уметь применять в реч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-3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й день рож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ить и закрепить изученный материал по теме «Мой день рождения». Составить пригласительный билет/карточку на свой праздник. Составить лис необходимых покупок и подарков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ить свои знания по изученным темам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Pek">
    <w:name w:val="pe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Верхний колонтитул Знак"/>
    <w:basedOn w:val="Style10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basedOn w:val="Style10"/>
    <w:qFormat/>
    <w:rPr>
      <w:rFonts w:ascii="Calibri" w:hAnsi="Calibri" w:eastAsia="Calibri"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pacing w:val="-10"/>
      <w:sz w:val="29"/>
      <w:szCs w:val="29"/>
      <w:lang w:bidi="ar-SA"/>
    </w:rPr>
  </w:style>
  <w:style w:type="character" w:styleId="20pt">
    <w:name w:val="Основной текст + 20 pt"/>
    <w:qFormat/>
    <w:rPr>
      <w:b/>
      <w:bCs/>
      <w:sz w:val="40"/>
      <w:szCs w:val="40"/>
      <w:lang w:bidi="ar-SA"/>
    </w:rPr>
  </w:style>
  <w:style w:type="character" w:styleId="Style14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C28">
    <w:name w:val="c28"/>
    <w:basedOn w:val="Style10"/>
    <w:qFormat/>
    <w:rPr/>
  </w:style>
  <w:style w:type="character" w:styleId="C21">
    <w:name w:val="c21"/>
    <w:basedOn w:val="Style10"/>
    <w:qFormat/>
    <w:rPr/>
  </w:style>
  <w:style w:type="character" w:styleId="C2">
    <w:name w:val="c2"/>
    <w:basedOn w:val="Style10"/>
    <w:qFormat/>
    <w:rPr/>
  </w:style>
  <w:style w:type="character" w:styleId="C2c46">
    <w:name w:val="c2 c46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Заголов.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0"/>
      <w:szCs w:val="20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Абзац списка1"/>
    <w:basedOn w:val="Normal"/>
    <w:qFormat/>
    <w:pPr>
      <w:suppressAutoHyphens w:val="true"/>
      <w:spacing w:lineRule="atLeast" w:line="276"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39:00Z</dcterms:created>
  <dc:creator>Виктория</dc:creator>
  <dc:description/>
  <cp:keywords/>
  <dc:language>en-US</dc:language>
  <cp:lastModifiedBy>1</cp:lastModifiedBy>
  <cp:lastPrinted>2020-03-04T13:36:00Z</cp:lastPrinted>
  <dcterms:modified xsi:type="dcterms:W3CDTF">2022-11-08T14:36:00Z</dcterms:modified>
  <cp:revision>4</cp:revision>
  <dc:subject/>
  <dc:title/>
</cp:coreProperties>
</file>